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</w:rPr>
      </w:pP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723984511" r:id="rId2"/>
        </w:object>
      </w:r>
    </w:p>
    <w:p>
      <w:pPr>
        <w:pStyle w:val="Normal"/>
        <w:ind w:right="141" w:hanging="0"/>
        <w:jc w:val="center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141" w:hanging="0"/>
        <w:jc w:val="center"/>
        <w:rPr>
          <w:rFonts w:ascii="Algerian" w:hAnsi="Algerian" w:cs="Arial"/>
          <w:b/>
          <w:b/>
          <w:i/>
          <w:i/>
          <w:sz w:val="24"/>
        </w:rPr>
      </w:pPr>
      <w:r>
        <w:rPr>
          <w:rFonts w:cs="Arial" w:ascii="Algerian" w:hAnsi="Algerian"/>
          <w:b/>
          <w:i/>
          <w:sz w:val="24"/>
        </w:rPr>
        <w:t>MINISTERO DELLA PUBBLICA ISTRUZION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DIREZIONE GENERAL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rot. n.A005006/U</w:t>
        <w:tab/>
        <w:tab/>
        <w:tab/>
        <w:tab/>
        <w:t xml:space="preserve">                                              Napoli,    10 luglio  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L DIRETTORE GENE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BodyText21"/>
        <w:spacing w:lineRule="auto" w:line="240"/>
        <w:ind w:left="1985" w:right="283" w:hanging="1985"/>
        <w:rPr/>
      </w:pP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VISTO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l Decreto del Direttore Generale per il personale scolastico n.82 del 24 settembre 2012 di indizione dei concorsi a posti e cattedre, per titoli ed esami, finalizzati al reclutamento del personale docente nelle scuole dell’infanzia, primaria, secondaria di I e II grado;</w:t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>VISTI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  decreti di esclusione relativi alle candidate Barbarulo Mariarosaria, La Torraca Valentina, Mazzella Elisabetta, Ocone Maria, Remolino Virgilia e Russo Alessandra per mancanza dei requisiti di accesso;</w:t>
      </w:r>
    </w:p>
    <w:p>
      <w:pPr>
        <w:pStyle w:val="BodyTextIndent21"/>
        <w:ind w:left="1985" w:right="283" w:hanging="1985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mallCaps/>
          <w:szCs w:val="24"/>
        </w:rPr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O  </w:t>
      </w:r>
      <w:r>
        <w:rPr>
          <w:rFonts w:cs="Times New Roman" w:ascii="Times New Roman" w:hAnsi="Times New Roman"/>
          <w:sz w:val="24"/>
          <w:szCs w:val="24"/>
          <w:lang w:val="it-IT"/>
        </w:rPr>
        <w:t>il decreto cautelare del T.A.R. Lazio n. 2734 con il quale è stata accolta l’istanza cautelare avverso il provvedimento di esclusione delle candidate sopra cit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a graduatoria definitiva per la scuola dell’infanzia approvata dal Direttore Generale dell’Ufficio Scolastico della Campania pubblicata con D.D.G. prot. AOODRCA6361/U/23 del 28 agosto 2013 e le successive modifiche in cui risultano inserite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on riserv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e candidate sopra indic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 </w:t>
      </w:r>
      <w:r>
        <w:rPr>
          <w:rFonts w:cs="Times New Roman" w:ascii="Times New Roman" w:hAnsi="Times New Roman"/>
          <w:sz w:val="24"/>
          <w:szCs w:val="24"/>
          <w:lang w:val="it-IT"/>
        </w:rPr>
        <w:t>la sentenza n. 3564 che annulla definitivamente i provvedimenti di esclusione relativi alle candidate  Barbarulo Mariarosaria nata il 7/10/79, La Torraca Valentina nata il 26/8/79, Mazzella Elisabetta nata il 18/11/81, Ocone Maria nata il 30/3/74, Remolino Virgilia nata il 15/9/81, Russo Alessandra nata il 16/5/81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/>
        </w:rPr>
        <w:t>di dover ottemperare alla predetta sentenza;</w:t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ECRE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before="0" w:after="120"/>
        <w:ind w:left="2124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</w:t>
        <w:tab/>
        <w:t xml:space="preserve">E’ sciolta la riserva nella graduatoria definitiva per la scuola dell’infanzia per le seguenti candidate: Barbarulo Mariarosaria nata il 7/10/79, La Torraca Valentina nata il 26/8/79, Mazzella Elisabetta nata il 18/11/81, Ocone Maria nata il 30/3/74, Remolino Virgilia nata il 15/9/81 e Russo Alessandra nata il 16/5/81;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rt. 2            </w:t>
        <w:tab/>
        <w:t>Avverso il presente decreto è ammesso ricorso giurisdizionale al TAR o ricorso straordinario al Capo dello Stato entro il termine rispettivamente di 60 gg o 120 gg dalla data di pubblicazione del presente decreto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ind w:left="3969" w:firstLine="279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rFonts w:eastAsia="MS Sans Serif"/>
          <w:b/>
          <w:sz w:val="24"/>
          <w:szCs w:val="24"/>
          <w:lang w:val="it-IT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>Diego Bouché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Times New Roman"/>
      <w:sz w:val="24"/>
      <w:lang w:val="it-IT"/>
    </w:rPr>
  </w:style>
  <w:style w:type="paragraph" w:styleId="BodyText21">
    <w:name w:val="Body Text 21"/>
    <w:basedOn w:val="Normal"/>
    <w:qFormat/>
    <w:pPr>
      <w:spacing w:lineRule="auto" w:line="360"/>
      <w:ind w:left="1985" w:hanging="1418"/>
      <w:jc w:val="both"/>
    </w:pPr>
    <w:rPr>
      <w:rFonts w:ascii="Century Gothic" w:hAnsi="Century Gothic" w:cs="Times New Roman"/>
      <w:sz w:val="24"/>
      <w:lang w:val="it-IT"/>
    </w:rPr>
  </w:style>
  <w:style w:type="paragraph" w:styleId="BodyTextIndent21">
    <w:name w:val="Body Text Indent 21"/>
    <w:basedOn w:val="Normal"/>
    <w:qFormat/>
    <w:pPr>
      <w:ind w:left="1985" w:hanging="1985"/>
      <w:jc w:val="both"/>
    </w:pPr>
    <w:rPr>
      <w:rFonts w:ascii="Century Gothic" w:hAnsi="Century Gothic" w:cs="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09:00Z</dcterms:created>
  <dc:creator>M.I.U.R.</dc:creator>
  <dc:description/>
  <cp:keywords/>
  <dc:language>en-US</dc:language>
  <cp:lastModifiedBy>Administrator</cp:lastModifiedBy>
  <cp:lastPrinted>2014-07-10T10:11:00Z</cp:lastPrinted>
  <dcterms:modified xsi:type="dcterms:W3CDTF">2014-07-10T08:11:00Z</dcterms:modified>
  <cp:revision>4</cp:revision>
  <dc:subject/>
  <dc:title> </dc:title>
</cp:coreProperties>
</file>